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st-test Analysis – 90 ? test from COACH 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Directions: Use your Scantron to identify the test items that you answered </w:t>
      </w:r>
      <w:r>
        <w:rPr>
          <w:b/>
          <w:i/>
          <w:u w:val="single"/>
        </w:rPr>
        <w:t>incorrectly</w:t>
      </w:r>
      <w:r>
        <w:rPr>
          <w:i/>
        </w:rPr>
        <w:t xml:space="preserve">.  For each </w:t>
      </w:r>
      <w:r>
        <w:rPr>
          <w:b/>
          <w:i/>
          <w:u w:val="single"/>
        </w:rPr>
        <w:t>incorrect</w:t>
      </w:r>
      <w:r>
        <w:rPr>
          <w:i/>
        </w:rPr>
        <w:t xml:space="preserve"> test item, find &amp; highlight that number in table below.  Answer the questions at the bottom of the page. Don’t forget to return your Scantron to your teac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309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jective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related Test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, 29, 44, 59, 74, 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 22, 37, 52, 66, 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 15, 30, 45, 61, 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 23, 38, 54, 70,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 20, 35, 50, 65,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, 24, 39, 56, 71,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16, 31, 46, 63, 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17, 32, 47, 57, 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 26, 49, 62, 78,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27, 40, 55, 76,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 28, 42, 53, 68,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 21, 36, 51, 67,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 25, 41, 58, 72, 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 34, 48, 60, 64,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 19, 33, 43, 69, 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4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2505"/>
                      </w:tblGrid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jective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related Test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 29, 44, 59, 74, 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 22, 37, 52, 66, 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 15, 30, 45, 61, 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 23, 38, 54, 70,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20, 35, 50, 65,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 24, 39, 56, 71,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16, 31, 46, 63, 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17, 32, 47, 57, 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 26, 49, 62, 78,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27, 40, 55, 76,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28, 42, 53, 68,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 21, 36, 51, 67,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 25, 41, 58, 72, 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 34, 48, 60, 64,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 19, 33, 43, 69, 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at was your pre-test score?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was your post-test score?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was the difference?  (ex: +25 points, -4 points) ____________</w:t>
      </w:r>
    </w:p>
    <w:p>
      <w:pPr>
        <w:pStyle w:val="Normal"/>
        <w:numPr>
          <w:ilvl w:val="0"/>
          <w:numId w:val="1"/>
        </w:numPr>
        <w:rPr/>
      </w:pPr>
      <w:r>
        <w:rPr/>
        <w:t>What were your 3 best objectives? 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your 3 worst objectives? 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your bonus biology binder, go through </w:t>
      </w:r>
      <w:r>
        <w:rPr>
          <w:b/>
        </w:rPr>
        <w:t xml:space="preserve">EACH </w:t>
      </w:r>
      <w:r>
        <w:rPr/>
        <w:t>objective &amp; mark + if you got more than ½ the questions correct for that objective &amp; a - if you did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t-test Analysis – 90 ? test from COACH 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Directions: Use your Scantron to identify the test items that you answered incorrectly.  For each correct test item, find &amp; highlight that number in table below.  Answer the questions at the bottom of the page. Don’t forget to return your Scantron to your teac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3093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bjective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related Test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, 29, 44, 59, 74, 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 22, 37, 52, 66, 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 15, 30, 45, 61, 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 23, 38, 54, 70,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 20, 35, 50, 65,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, 24, 39, 56, 71,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16, 31, 46, 63, 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17, 32, 47, 57, 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 26, 49, 62, 78,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27, 40, 55, 76,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 28, 42, 53, 68,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 21, 36, 51, 67,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 25, 41, 58, 72, 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 34, 48, 60, 64,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 19, 33, 43, 69, 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4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2505"/>
                      </w:tblGrid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jective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related Test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 29, 44, 59, 74, 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 22, 37, 52, 66, 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 15, 30, 45, 61, 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9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 23, 38, 54, 70,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20, 35, 50, 65,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 24, 39, 56, 71,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16, 31, 46, 63, 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17, 32, 47, 57, 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 26, 49, 62, 78,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27, 40, 55, 76,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28, 42, 53, 68,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 21, 36, 51, 67,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 25, 41, 58, 72, 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 34, 48, 60, 64,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 19, 33, 43, 69, 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hat was your pre-test score?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hat was your post-test score?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hat was the difference?  (ex: +25 points, -4 points) ____________</w:t>
      </w:r>
    </w:p>
    <w:p>
      <w:pPr>
        <w:pStyle w:val="Normal"/>
        <w:numPr>
          <w:ilvl w:val="0"/>
          <w:numId w:val="2"/>
        </w:numPr>
        <w:rPr/>
      </w:pPr>
      <w:r>
        <w:rPr/>
        <w:t>What were your 3 best objectives? 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your 3 worst objectives? 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your bonus biology binder, go through </w:t>
      </w:r>
      <w:r>
        <w:rPr>
          <w:b/>
        </w:rPr>
        <w:t xml:space="preserve">EACH </w:t>
      </w:r>
      <w:r>
        <w:rPr/>
        <w:t>objective &amp; mark + if you got more than ½ the questions correct for that objective &amp; a - if you didn’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13:00Z</dcterms:created>
  <dc:creator>rspencer</dc:creator>
  <dc:description/>
  <cp:keywords/>
  <dc:language>en-US</dc:language>
  <cp:lastModifiedBy>rspencer</cp:lastModifiedBy>
  <cp:lastPrinted>2009-08-14T15:38:00Z</cp:lastPrinted>
  <dcterms:modified xsi:type="dcterms:W3CDTF">2010-12-20T22:29:00Z</dcterms:modified>
  <cp:revision>3</cp:revision>
  <dc:subject/>
  <dc:title>Pre-test Analysis</dc:title>
</cp:coreProperties>
</file>